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2650</wp:posOffset>
            </wp:positionH>
            <wp:positionV relativeFrom="paragraph">
              <wp:posOffset>-1045845</wp:posOffset>
            </wp:positionV>
            <wp:extent cx="1295400" cy="1187450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365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00B05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0</wp:posOffset>
                </wp:positionH>
                <wp:positionV relativeFrom="paragraph">
                  <wp:posOffset>200660</wp:posOffset>
                </wp:positionV>
                <wp:extent cx="3026410" cy="6394450"/>
                <wp:effectExtent l="19050" t="19050" r="129540" b="9893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520" cy="639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ff99"/>
                            </a:gs>
                            <a:gs pos="100000">
                              <a:srgbClr val="e9fee9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b05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Rounded MT Bold" w:hAnsi="Arial Rounded MT Bold" w:eastAsia="Times New Roman" w:cs="Arial Rounded MT Bold"/>
                                <w:color w:val="003300"/>
                                <w:lang w:val="fr-FR" w:bidi="ar-SA"/>
                              </w:rPr>
                              <w:t>T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m în secolul al 21-lea care, în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din zorii lui, impune o revolu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e în în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ţ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mânt. Noi împreu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cu gener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ile pe care le edu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m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i le instruim î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co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t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m explozia utiliz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rii Internetului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 telecomunic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ilor, fenomene care determi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o schimbare importan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în modul de a în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 de a a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ona. Se configureaz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viziunea unei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coli care vre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 sp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m ca v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 putea 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t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as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în secolul 21 pre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tind elevii pentru viitor, încercând 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fa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din inform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e, a 4-a resur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care 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o transforme în cuno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ter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 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ofere elevilor cheia spre comunitatea glob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a viitorului. În acest context, se propune ca în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area 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trea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dincolo de zidurile clasei, încorporând discipli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 tehnologii complex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99ff99" stroked="t" o:allowincell="f" style="position:absolute;margin-left:-69.5pt;margin-top:15.8pt;width:238.25pt;height:503.45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Rounded MT Bold" w:hAnsi="Arial Rounded MT Bold" w:eastAsia="Times New Roman" w:cs="Arial Rounded MT Bold"/>
                          <w:color w:val="003300"/>
                          <w:lang w:val="fr-FR" w:bidi="ar-SA"/>
                        </w:rPr>
                        <w:t>Tr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m în secolul al 21-lea care, înc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din zorii lui, impune o revolu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e în înv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ţ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mânt. Noi împreu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cu genera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ile pe care le educ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m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i le instruim în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coal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tr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m explozia utiliz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rii Internetului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 telecomunica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ilor, fenomene care determi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o schimbare important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în modul de a înv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ţ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 de a ac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ona. Se configureaz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viziunea unei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coli care vrea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 sper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m ca va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 putea 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tr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asc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în secolul 21 preg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tind elevii pentru viitor, încercând 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fac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din informa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e, a 4-a resur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care 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o transforme în cunoa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tere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 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ofere elevilor cheia spre comunitatea global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a viitorului. În acest context, se propune ca înv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ţ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area 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treac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dincolo de zidurile clasei, încorporând discipline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 tehnologii complex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e9fee9"/>
                <v:stroke color="#00b050" weight="38160" joinstyle="miter" endcap="flat"/>
                <v:shadow on="t" obscured="f" color="#00b050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8.5pt;margin-top:-59.05pt;width:659.95pt;height:76.25pt;mso-wrap-style:none;v-text-anchor:middle" type="_x0000_t136">
            <v:path textpathok="t"/>
            <v:textpath on="t" fitshape="t" string="Aspecte ale implementarii metodei proiectului &#10;în activitatea didactica" style="font-family:&quot;Times New Roman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autoSpaceDE w:val="false"/>
        <w:spacing w:lineRule="auto" w:line="360"/>
        <w:jc w:val="right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Normal"/>
        <w:autoSpaceDE w:val="false"/>
        <w:spacing w:lineRule="auto" w:line="360"/>
        <w:jc w:val="right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670</wp:posOffset>
                </wp:positionH>
                <wp:positionV relativeFrom="paragraph">
                  <wp:posOffset>201930</wp:posOffset>
                </wp:positionV>
                <wp:extent cx="5459095" cy="2861310"/>
                <wp:effectExtent l="31750" t="19050" r="128905" b="533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9040" cy="28612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31798"/>
                            <a:gd name="adj4" fmla="val 6667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b05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 Rounded MT Bold" w:hAnsi="Arial Rounded MT Bold" w:eastAsia="Times New Roman" w:cs="Aharoni"/>
                                <w:color w:val="003300"/>
                                <w:lang w:val="fr-FR" w:bidi="ar-SA"/>
                              </w:rPr>
                              <w:t>Desf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urarea proiectelor necesi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 xml:space="preserve"> o schimbare a rolului profesorului. Profesorii care sunt obi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nui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 xml:space="preserve">i cu expunerile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i se bazeaz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 xml:space="preserve"> pe manualele sau pe materialele existente pot întâmpina dificul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i în trecerea la o abordare centra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 xml:space="preserve"> pe elev. Aceasta presupune renun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area la un control unidirec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ional permi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ându-le elevilor s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 xml:space="preserve"> lucreze în direc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ii multiple, la activi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i diferite în acel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i timp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 Rounded MT Bold" w:hAnsi="Arial Rounded MT Bold" w:eastAsia="Times New Roman" w:cs="Aharoni"/>
                                <w:color w:val="003300"/>
                                <w:lang w:val="fr-FR" w:bidi="ar-SA"/>
                              </w:rPr>
                              <w:t>În timp ce etapa de planificare a proiectului necesi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 xml:space="preserve"> mai mult timp de preg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tire, oda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 xml:space="preserve"> ce proiectul este demarat, profesorul ac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>ionez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" w:hAnsi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cs="Aharoni" w:ascii="Arial Rounded MT Bold" w:hAnsi="Arial Rounded MT Bold"/>
                                <w:color w:val="003300"/>
                                <w:lang w:val="fr-FR" w:bidi="ar-SA"/>
                              </w:rPr>
                              <w:t xml:space="preserve"> ca un antrenor sau facilitato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82.1pt;margin-top:15.9pt;width:429.8pt;height:225.25pt;mso-wrap-style:square;v-text-anchor:top" type="_x0000_t7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 Rounded MT Bold" w:hAnsi="Arial Rounded MT Bold" w:eastAsia="Times New Roman" w:cs="Aharoni"/>
                          <w:color w:val="003300"/>
                          <w:lang w:val="fr-FR" w:bidi="ar-SA"/>
                        </w:rPr>
                        <w:t>Desf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urarea proiectelor necesit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 xml:space="preserve"> o schimbare a rolului profesorului. Profesorii care sunt obi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nui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 xml:space="preserve">i cu expunerile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i se bazeaz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 xml:space="preserve"> pe manualele sau pe materialele existente pot întâmpina dificult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i în trecerea la o abordare centrat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 xml:space="preserve"> pe elev. Aceasta presupune renun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area la un control unidirec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ional permi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ându-le elevilor s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 xml:space="preserve"> lucreze în direc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ii multiple, la activit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i diferite în acela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i timp 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 Rounded MT Bold" w:hAnsi="Arial Rounded MT Bold" w:eastAsia="Times New Roman" w:cs="Aharoni"/>
                          <w:color w:val="003300"/>
                          <w:lang w:val="fr-FR" w:bidi="ar-SA"/>
                        </w:rPr>
                        <w:t>În timp ce etapa de planificare a proiectului necesit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 xml:space="preserve"> mai mult timp de preg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tire, odat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 xml:space="preserve"> ce proiectul este demarat, profesorul ac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>ionez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" w:hAnsi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cs="Aharoni" w:ascii="Arial Rounded MT Bold" w:hAnsi="Arial Rounded MT Bold"/>
                          <w:color w:val="003300"/>
                          <w:lang w:val="fr-FR" w:bidi="ar-SA"/>
                        </w:rPr>
                        <w:t xml:space="preserve"> ca un antrenor sau facilitator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99ff99"/>
                <v:stroke color="#00b050" weight="38160" joinstyle="miter" endcap="flat"/>
                <v:shadow on="t" obscured="f" color="#00b050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jc w:val="right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215</wp:posOffset>
                </wp:positionH>
                <wp:positionV relativeFrom="paragraph">
                  <wp:posOffset>3112770</wp:posOffset>
                </wp:positionV>
                <wp:extent cx="5500370" cy="2620010"/>
                <wp:effectExtent l="19685" t="19050" r="143510" b="532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2620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4989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66ff66"/>
                            </a:gs>
                            <a:gs pos="50000">
                              <a:srgbClr val="ffffff"/>
                            </a:gs>
                            <a:gs pos="100000">
                              <a:srgbClr val="66ff66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b05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 Rounded MT Bold" w:hAnsi="Arial Rounded MT Bold" w:eastAsia="Times New Roman" w:cs="Arial Rounded MT Bold"/>
                                <w:color w:val="003300"/>
                                <w:lang w:val="fr-FR" w:bidi="ar-SA"/>
                              </w:rPr>
                              <w:t xml:space="preserve">Metoda proiectului presupune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 o schimbare a rolului elevului. S-ar putea ca elevii s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nu fie obi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nui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 sa adopte un rol activ în clas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. În cadrul proiectelor, este necesar ca ei s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ia multe decizii, s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lucreze prin colaborare, s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preia ini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ativa, s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realizeze prezen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ri în f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ţ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unui public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, în multe cazuri, s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construiasc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 singuri baza proprie de cuno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tin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 Rounded MT Bold" w:hAnsi="Arial Rounded MT Bold" w:eastAsia="Times New Roman" w:cs="Arial Rounded MT Bold"/>
                                <w:color w:val="003300"/>
                                <w:lang w:val="fr-FR" w:bidi="ar-SA"/>
                              </w:rPr>
                              <w:t xml:space="preserve"> Dep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nd etapa entuziasmului în f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a nou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i metodei, pe parcurs, cei mai mu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 elevi vor considera activi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ă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le proiectului mai pline de semnific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>ie, mai relevante pentru vi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a lor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" w:hAnsi="Arial" w:cs="Arial"/>
                                <w:color w:val="003300"/>
                                <w:lang w:val="fr-FR" w:bidi="ar-SA"/>
                              </w:rPr>
                              <w:t>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Times New Roman" w:ascii="Arial Rounded MT Bold" w:hAnsi="Arial Rounded MT Bold" w:cs="Arial Rounded MT Bold"/>
                                <w:color w:val="003300"/>
                                <w:lang w:val="fr-FR" w:bidi="ar-SA"/>
                              </w:rPr>
                              <w:t xml:space="preserve">i mai interesant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66ff66" stroked="t" o:allowincell="f" style="position:absolute;margin-left:155.45pt;margin-top:245.1pt;width:433.05pt;height:206.25pt;mso-wrap-style:square;v-text-anchor:top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 Rounded MT Bold" w:hAnsi="Arial Rounded MT Bold" w:eastAsia="Times New Roman" w:cs="Arial Rounded MT Bold"/>
                          <w:color w:val="003300"/>
                          <w:lang w:val="fr-FR" w:bidi="ar-SA"/>
                        </w:rPr>
                        <w:t xml:space="preserve">Metoda proiectului presupune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 o schimbare a rolului elevului. S-ar putea ca elevii s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nu fie obi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nui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 sa adopte un rol activ în clas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. În cadrul proiectelor, este necesar ca ei s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ia multe decizii, s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lucreze prin colaborare, s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preia ini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ativa, s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realizeze prezent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ri în fa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ţ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unui public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, în multe cazuri, s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construiasc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 singuri baza proprie de cuno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tin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 Rounded MT Bold" w:hAnsi="Arial Rounded MT Bold" w:eastAsia="Times New Roman" w:cs="Arial Rounded MT Bold"/>
                          <w:color w:val="003300"/>
                          <w:lang w:val="fr-FR" w:bidi="ar-SA"/>
                        </w:rPr>
                        <w:t xml:space="preserve"> Dep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nd etapa entuziasmului în fa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a nout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i metodei, pe parcurs, cei mai mul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 elevi vor considera activit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ă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le proiectului mai pline de semnifica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>ie, mai relevante pentru via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ţ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a lor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" w:hAnsi="Arial" w:cs="Arial"/>
                          <w:color w:val="003300"/>
                          <w:lang w:val="fr-FR" w:bidi="ar-SA"/>
                        </w:rPr>
                        <w:t>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Times New Roman" w:ascii="Arial Rounded MT Bold" w:hAnsi="Arial Rounded MT Bold" w:cs="Arial Rounded MT Bold"/>
                          <w:color w:val="003300"/>
                          <w:lang w:val="fr-FR" w:bidi="ar-SA"/>
                        </w:rPr>
                        <w:t xml:space="preserve">i mai interesante. </w:t>
                      </w:r>
                    </w:p>
                  </w:txbxContent>
                </v:textbox>
                <v:fill o:detectmouseclick="t" color2="white"/>
                <v:stroke color="#00b050" weight="38160" joinstyle="miter" endcap="flat"/>
                <v:shadow on="t" obscured="f" color="#00b05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0</wp:posOffset>
                </wp:positionH>
                <wp:positionV relativeFrom="paragraph">
                  <wp:posOffset>3710940</wp:posOffset>
                </wp:positionV>
                <wp:extent cx="1587500" cy="1452245"/>
                <wp:effectExtent l="28575" t="105410" r="1054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14522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b05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7.5pt;margin-top:292.2pt;width:124.95pt;height:114.3pt;mso-wrap-style:none;v-text-anchor:middle">
                <v:imagedata r:id="rId5" o:detectmouseclick="t"/>
                <v:stroke color="#00b050" weight="57240" joinstyle="miter" endcap="flat"/>
                <v:shadow on="t" obscured="f" color="#00b05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0715</wp:posOffset>
                </wp:positionH>
                <wp:positionV relativeFrom="paragraph">
                  <wp:posOffset>583565</wp:posOffset>
                </wp:positionV>
                <wp:extent cx="1591945" cy="1551305"/>
                <wp:effectExtent l="105410" t="105410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5512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b05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45pt;margin-top:45.95pt;width:125.3pt;height:122.1pt;mso-wrap-style:none;v-text-anchor:middle">
                <v:imagedata r:id="rId7" o:detectmouseclick="t"/>
                <v:stroke color="#00b050" weight="57240" joinstyle="miter" endcap="flat"/>
                <v:shadow on="t" obscured="f" color="#00b050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950</wp:posOffset>
                </wp:positionH>
                <wp:positionV relativeFrom="paragraph">
                  <wp:posOffset>1240155</wp:posOffset>
                </wp:positionV>
                <wp:extent cx="2245995" cy="2870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</w:rPr>
                              <w:t>Rolul profesor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2.6pt;mso-wrap-distance-left:9.05pt;mso-wrap-distance-right:9.05pt;mso-wrap-distance-top:0pt;mso-wrap-distance-bottom:0pt;margin-top:97.65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  <w:szCs w:val="28"/>
                        </w:rPr>
                        <w:t>Rolul profesor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6600</wp:posOffset>
                </wp:positionH>
                <wp:positionV relativeFrom="paragraph">
                  <wp:posOffset>4217670</wp:posOffset>
                </wp:positionV>
                <wp:extent cx="1577975" cy="3416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  <w:szCs w:val="28"/>
                              </w:rPr>
                              <w:t>Rolul elev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26.9pt;mso-wrap-distance-left:9.05pt;mso-wrap-distance-right:9.05pt;mso-wrap-distance-top:0pt;mso-wrap-distance-bottom:0pt;margin-top:332.1pt;mso-position-vertical-relative:text;margin-left:4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  <w:szCs w:val="28"/>
                        </w:rPr>
                        <w:t>Rolul elev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50:00Z</dcterms:created>
  <dc:creator>profesor</dc:creator>
  <dc:description/>
  <cp:keywords/>
  <dc:language>en-US</dc:language>
  <cp:lastModifiedBy>Simona</cp:lastModifiedBy>
  <dcterms:modified xsi:type="dcterms:W3CDTF">2011-03-10T18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